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  <w:b/>
        </w:rPr>
        <w:t xml:space="preserve">  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PROIEC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al domnului Dobrinescu Trai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</w:r>
      <w:r>
        <w:rPr>
          <w:rFonts w:cs="ArialUpR" w:ascii="ArialUpR" w:hAnsi="ArialUpR"/>
          <w:sz w:val="28"/>
          <w:lang w:val="it-IT"/>
        </w:rPr>
        <w:t>Consiliul Jude\ean V@lcea, [ntrunit [n ]edin\a din data de______2005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Av@nd [n vedere Expunerea de motive, [nregistrat` la nr.5278 din          13 iunie 2005, prin care se propune validarea mandatului de consilier jude\ean al domnului Dobrinescu Traian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 xml:space="preserve">Lu@nd [n considerare Raportul de specialitate al Direc\iei Administra\ie Local`, [nregistrat la nr.5279 din 13 iunie 2005 precum ]i raportul Comisiei de validare; 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>|in@nd seama de adresa, [nregistrat` sub nr.5062 din 10 iunie 2005, prin care Partidul Na\ional Liberal – Filiala V@lcea confirm` calitatea domnului Dobrinescu Traian de membru al acestei forma\iuni politic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{n conformitate cu prevederile art.92 alin.(9) din Legea privind alegerea autorit`\ilor administra\iei publice locale nr.67/2004, cu modific`rile ]i complet`rile ulterioare, coroborate cu prevederile art.6 alin.(2) din Legea privind Statutul ale]ilor locali, nr.393/2004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lang w:val="it-IT"/>
        </w:rPr>
        <w:t xml:space="preserve">Art.1 </w:t>
      </w:r>
      <w:r>
        <w:rPr>
          <w:rFonts w:cs="ArialUpR" w:ascii="ArialUpR" w:hAnsi="ArialUpR"/>
          <w:sz w:val="28"/>
          <w:lang w:val="it-IT"/>
        </w:rPr>
        <w:t>Se valideaz` mandatul de consilier jude\ean al</w:t>
      </w:r>
      <w:r>
        <w:rPr>
          <w:rFonts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domnului Dobrinescu Traian, supleant [n lista de candida\i ai Partidului Na\ional Liberal – Filiala V@lcea la alegerile pentru Consiliul Jude\ean V@lcea din data de 6 iunie 2004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2</w:t>
      </w:r>
      <w:r>
        <w:rPr>
          <w:rFonts w:cs="ArialUpR" w:ascii="ArialUpR" w:hAnsi="ArialUpR"/>
          <w:sz w:val="28"/>
          <w:lang w:val="it-IT"/>
        </w:rPr>
        <w:t xml:space="preserve"> Secretarul General al Jude\ului V@lcea va comunica, prin Compartimentul Cancelarie, prezenta hot`r@re direc\iilor de specialitate ale aparatului propriu al Consiliului Jude\ean V@lcea ]i domnului Dobrinescu Traian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eastAsia="ArialUpR" w:cs="ArialUpR" w:ascii="ArialUpR" w:hAnsi="ArialUpR"/>
          <w:i/>
          <w:sz w:val="28"/>
          <w:lang w:val="it-IT"/>
        </w:rPr>
        <w:t xml:space="preserve"> </w:t>
      </w:r>
      <w:r>
        <w:rPr>
          <w:rFonts w:cs="ArialUpR" w:ascii="ArialUpR" w:hAnsi="ArialUpR"/>
          <w:i/>
          <w:sz w:val="28"/>
          <w:lang w:val="it-IT"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  <w:sz w:val="28"/>
          <w:lang w:val="it-IT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Nr.______ din____________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lang w:val="it-IT"/>
        </w:rPr>
        <w:t>CVSD/DCA/1 ex.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RomanR"/>
          <w:lang w:val="it-IT"/>
        </w:rPr>
      </w:pPr>
      <w:r>
        <w:rPr>
          <w:rFonts w:eastAsia="TimesRomanR"/>
          <w:lang w:val="it-IT"/>
        </w:rPr>
        <w:t xml:space="preserve">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</w:t>
      </w:r>
      <w:r>
        <w:rPr>
          <w:rFonts w:cs="ArialUpR" w:ascii="ArialUpR" w:hAnsi="ArialUpR"/>
          <w:b/>
          <w:sz w:val="28"/>
          <w:lang w:val="it-IT"/>
        </w:rPr>
        <w:t>- P R E } E D I N T E -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</w:t>
      </w:r>
      <w:r>
        <w:rPr>
          <w:rFonts w:cs="ArialUpR" w:ascii="ArialUpR" w:hAnsi="ArialUpR"/>
          <w:b/>
          <w:sz w:val="28"/>
          <w:lang w:val="it-IT"/>
        </w:rPr>
        <w:t>Nr.5278 din 13 iun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er jude\ean al domnului Dobrinescu Trai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rin  Hot`r@rea Consiliului Jude\ean V@lcea nr.91 din 31 mai 2005, domnul Badea Nicolae a fost numit [n func\ia de director executiv al Direc\iei Generale pentru Asisten\` Social` ]i Protec\ia Copil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>Av@nd [n vedere Hot`r@rea Consiliului Jude\ean V@lcea de [ncetare a mandatului de consilier jude\ean al domnului Badea Nicolae, ca urmare a demisiei acestuia, se impune validarea mandatului de consilier jude\ean al primului supleant [nscris [n lista de candida\i ai Partidului Na\ional Liberal – Filiala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Organiza\ia Jude\ean` a Partidului Na\ional Liberal – Filiala V@lcea, prin adresa [nregistrat` la nr.5062 din 10 iunie 2005, a confirmat, [n scris, calitatea de membru al acestui partid a domnului Dobrinescu Traian, care este supleant [n lista candida\ilor acestei forma\iuni politice la alegerile din data de 6 iunie 2004.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raport de prevederile art.92 alin.(9) din Legea privind alegerea autorit`\ilor administra\iei publice locale nr.67/2004, cu modific`rile ]i complet`rile ulterioare, coroborate cu cele ale art.6 alin.(2) din Legea privind Statutul ale]ilor locali, nr.393/2004, propunem Consiliului Jude\ean V@lcea adoptarea proiectului de hot`r@re privind validarea mandatului de consilier jude\ean al domnului Dobrinescu Traian.</w:t>
      </w:r>
    </w:p>
    <w:p>
      <w:pPr>
        <w:pStyle w:val="TextBodyIndent"/>
        <w:rPr>
          <w:rFonts w:ascii="ArialUpR" w:hAnsi="ArialUpR" w:cs="ArialUpR"/>
          <w:sz w:val="28"/>
          <w:lang w:val="it-IT"/>
        </w:rPr>
      </w:pPr>
      <w:r>
        <w:rPr>
          <w:rFonts w:cs="ArialUpR"/>
          <w:sz w:val="28"/>
          <w:lang w:val="it-IT"/>
        </w:rPr>
      </w:r>
    </w:p>
    <w:p>
      <w:pPr>
        <w:pStyle w:val="TextBodyIndent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Indent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>CVSD/DCA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 ADMINISTRA|IE LOCAL~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>Nr.5279</w:t>
        <w:softHyphen/>
        <w:t xml:space="preserve"> din 13 iunie 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er jude\ean al domnului Dobrinescu Traian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ind w:firstLine="720"/>
        <w:rPr/>
      </w:pPr>
      <w:r>
        <w:rPr>
          <w:sz w:val="28"/>
          <w:lang w:val="it-IT"/>
        </w:rPr>
        <w:t>Prin proiectul de hot`r@re al`turat se propune validarea mandatului de consilier jude\ean al domnului Dobrinescu Traian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otrivit Hot`r@rii Consiliului Jude\ean V@lcea nr.91 din 31 mai 2005, domnul Badea Nicolae, consilier jude\ean [n cadrul Consiliului Jude\ean V@lcea, a fost numit [n func\ia public` de conducere de director executiv al Direc\iei Generale pentru Asisten\` Social` ]i Protec\ia Copilului V@lcea, av@nd [n vedere c` a fost declarat admis la concursul organizat pentru ocuparea func\iilor publice de conducere la direc\ia respectiv`.</w:t>
      </w:r>
    </w:p>
    <w:p>
      <w:pPr>
        <w:pStyle w:val="TextBodyIndent"/>
        <w:ind w:firstLine="720"/>
        <w:rPr>
          <w:sz w:val="28"/>
          <w:lang w:val="it-IT"/>
        </w:rPr>
      </w:pPr>
      <w:r>
        <w:rPr>
          <w:sz w:val="28"/>
          <w:lang w:val="it-IT"/>
        </w:rPr>
        <w:t>Ca urmare a demisiei domnului Badea Nicolae din calitatea de consilier jude\ean, [ntregistrat` sub nr.5062 din 6 iunie 2005, Consiliul Jude\ean V@lcea a luat act de cerere ]i a declarat vacant locul respectiv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>{n acest sens, se propune validarea supleantului [nscris [n lista  Partidului Na\ional Liberal – Filiala V@lcea la alegerile din data de 6 iunie 2004, la pozi\ia 12.</w:t>
      </w:r>
    </w:p>
    <w:p>
      <w:pPr>
        <w:pStyle w:val="BodyTextIndent2"/>
        <w:rPr/>
      </w:pPr>
      <w:r>
        <w:rPr>
          <w:lang w:val="it-IT"/>
        </w:rPr>
        <w:t xml:space="preserve">Conform prevederilor art.92 alin.(9) din Legea privind alegerea autorit`\ilor administra\iei publice locale nr.67/2004, candida\ii [nscri]i [n liste, care nu au fost ale]i, sunt declara\i suplean\i [n listele respective. {n caz de vacan\` a mandatelor de consilieri ale]i [n liste de candida\i, suplean\ii vor ocupa locurile devenite vacante, [n ordinea [n care sunt [nscri]i [n liste, dac`, p@n` la data valid`rii mandatului pentru ocuparea locului vacant, partidele politice pe listele c`rora au candidat suplean\ii confirm` [n scris, sub semn`tura conducerilor jude\ene ale partidelor politice, c` suplean\ii fac parte din partidul politic respectiv. </w:t>
      </w:r>
    </w:p>
    <w:p>
      <w:pPr>
        <w:pStyle w:val="BodyTextIndent2"/>
        <w:rPr>
          <w:lang w:val="it-IT"/>
        </w:rPr>
      </w:pPr>
      <w:r>
        <w:rPr>
          <w:lang w:val="it-IT"/>
        </w:rPr>
      </w:r>
    </w:p>
    <w:p>
      <w:pPr>
        <w:pStyle w:val="BodyTextIndent2"/>
        <w:rPr>
          <w:lang w:val="it-IT"/>
        </w:rPr>
      </w:pPr>
      <w:r>
        <w:rPr>
          <w:lang w:val="it-IT"/>
        </w:rPr>
      </w:r>
    </w:p>
    <w:p>
      <w:pPr>
        <w:pStyle w:val="BodyTextIndent2"/>
        <w:rPr>
          <w:lang w:val="it-IT"/>
        </w:rPr>
      </w:pPr>
      <w:r>
        <w:rPr>
          <w:lang w:val="it-IT"/>
        </w:rPr>
      </w:r>
    </w:p>
    <w:p>
      <w:pPr>
        <w:pStyle w:val="BodyTextIndent2"/>
        <w:rPr/>
      </w:pPr>
      <w:r>
        <w:rPr>
          <w:lang w:val="it-IT"/>
        </w:rPr>
        <w:t>{n temeiul dispozi\iilor legale subliniate, prin adresa, [ntregistrat` sub nr.5062 din 10 iunie 2005, Organiza\ia Jude\ean` a Partidului Na\ional Liberal – Filiala V@lcea, a confirmat, [n scris, calitatea de membru al acestui partid a domnului Dobrinescu Traian care este supleant [n lista candida\ilor acestei forma\iuni politice la alegerile din data de 6 iunie 2004.</w:t>
      </w:r>
    </w:p>
    <w:p>
      <w:pPr>
        <w:pStyle w:val="BodyTextIndent2"/>
        <w:rPr/>
      </w:pPr>
      <w:r>
        <w:rPr>
          <w:lang w:val="it-IT"/>
        </w:rPr>
        <w:t>Validarea mandatului de consilier se face prin votul deschis al majorit`\ii consilierilor prezen\i, conform prevederilor art.6 alin.(2) din Legea privind Statutul ale]ilor locali, nr.393/2004, iar persoana al c`rei mandat este supus valid`rii nu particip` la vo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  <w:lang w:val="it-IT"/>
        </w:rPr>
        <w:t>{n considerarea celor subliniate, propunerea privind validarea mandatului de consilier jude\ean al domnului Dobrinescu Traian este [n conformitate cu prevederile art.92 alin.(9) din Legea privind alege</w:t>
      </w:r>
      <w:r>
        <w:rPr>
          <w:rFonts w:cs="ArialUpR" w:ascii="ArialUpR" w:hAnsi="ArialUpR"/>
          <w:sz w:val="28"/>
          <w:lang w:val="it-IT"/>
        </w:rPr>
        <w:t>rea autorit`\ilor administra\iei publice locale nr.67/2004, cu modific`rile ]i complet`rile ulterioare, coroborate cu prevederile art.6 alin.(2) din Legea privind Statutul ale]ilor locali, nr.393/2004, motiv pentru care propunem adoptarea acesteia, cu respectarea prevederilor art.110 coroborate cu prevederile art.32 alin.(5) din Legea administra\iei publice locale, nr.215/2001, cu modific`rile ]i complet`rile ulterioare.</w:t>
      </w:r>
    </w:p>
    <w:p>
      <w:pPr>
        <w:pStyle w:val="TextBody"/>
        <w:ind w:firstLine="72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 xml:space="preserve">  </w:t>
      </w:r>
      <w:r>
        <w:rPr>
          <w:rFonts w:cs="ArialUpR" w:ascii="ArialUpR" w:hAnsi="ArialUpR"/>
          <w:b/>
          <w:sz w:val="28"/>
        </w:rPr>
        <w:t>DIRECTOR EXECUTIV,                         }EF BIROU JURIDIC,</w:t>
      </w:r>
    </w:p>
    <w:p>
      <w:pPr>
        <w:pStyle w:val="Heading4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4"/>
        <w:rPr/>
      </w:pPr>
      <w:r>
        <w:rPr>
          <w:rFonts w:eastAsia="ArialUpR"/>
        </w:rPr>
        <w:t xml:space="preserve">                    </w:t>
      </w:r>
      <w:r>
        <w:rPr>
          <w:lang w:val="it-IT"/>
        </w:rPr>
        <w:t>Ion Manolea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>CVSD/DCA/1 e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3:00Z</dcterms:created>
  <dc:creator>ionescu</dc:creator>
  <dc:description/>
  <cp:keywords/>
  <dc:language>en-US</dc:language>
  <cp:lastModifiedBy>sorin</cp:lastModifiedBy>
  <cp:lastPrinted>2005-01-13T11:53:00Z</cp:lastPrinted>
  <dcterms:modified xsi:type="dcterms:W3CDTF">2005-06-20T06:47:00Z</dcterms:modified>
  <cp:revision>22</cp:revision>
  <dc:subject/>
  <dc:title> R O M ^ N I A </dc:title>
</cp:coreProperties>
</file>